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236"/>
        <w:gridCol w:w="4182"/>
        <w:gridCol w:w="1843"/>
        <w:gridCol w:w="1985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آدر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پست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tabs>
                <w:tab w:val="clear" w:pos="720"/>
                <w:tab w:val="left" w:pos="308" w:leader="none"/>
                <w:tab w:val="center" w:pos="1061" w:leader="none"/>
              </w:tabs>
              <w:spacing w:lineRule="auto" w:line="276"/>
              <w:jc w:val="left"/>
              <w:rPr/>
            </w:pPr>
            <w:r>
              <w:rPr>
                <w:rFonts w:cs="B Titr"/>
                <w:b/>
                <w:bCs/>
                <w:color w:val="FFFF99"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B Titr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ستوفی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ط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ع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31644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713748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ر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ز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تد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ر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ا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ر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86386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34636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یض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ی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چه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(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جبی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47575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34575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دانگه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دان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ف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نباز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9847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0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ی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526855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لصه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ست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خابر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31869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27551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عیدیه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ع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ا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7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طره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ست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ط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بر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ت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87533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524595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ائمیه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ائم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ل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5866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463541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است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463449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ذیرش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466244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ه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465623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ایشگاه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بیاء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غ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بق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ق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ه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تد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بی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66133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83699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وان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شتی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ب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م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ل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7675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17374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سابق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ضل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غر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د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89133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55009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ادت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3653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34626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لشهر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ل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طف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ل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96755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5243268</w:t>
            </w:r>
          </w:p>
        </w:tc>
      </w:tr>
      <w:tr>
        <w:trPr>
          <w:trHeight w:val="3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لدسته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لدس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ستغی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ف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ست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5148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529044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ا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ش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چه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38839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144486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14156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ط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غر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ل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78499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169779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16977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ست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شار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بر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ندم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77984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43444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اوره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ادت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3653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MMT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دانگه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دانگ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سیان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لستان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9847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5280025</w:t>
            </w:r>
          </w:p>
        </w:tc>
      </w:tr>
      <w:tr>
        <w:trPr>
          <w:trHeight w:val="36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MMT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غدیر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ق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ه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تد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بی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3166133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6833007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533" w:right="1642" w:gutter="0" w:header="706" w:top="762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/>
    </w:pP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آدرس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مراکز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بهداشت</w:t>
    </w: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ی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درمان</w:t>
    </w: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ی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تحت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پوشش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شبکه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بهداشت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و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درمان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شهرستان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b/>
        <w:b/>
        <w:bCs/>
        <w:color w:val="C00000"/>
        <w:sz w:val="28"/>
        <w:sz w:val="28"/>
        <w:szCs w:val="28"/>
        <w:rtl w:val="true"/>
        <w:lang w:bidi="fa-IR"/>
      </w:rPr>
      <w:t>اسلامشه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7:23:00Z</dcterms:created>
  <dc:creator>MRT</dc:creator>
  <dc:description/>
  <dc:language>en-US</dc:language>
  <cp:lastModifiedBy>Roya Naghavi</cp:lastModifiedBy>
  <cp:lastPrinted>2013-10-14T14:25:00Z</cp:lastPrinted>
  <dcterms:modified xsi:type="dcterms:W3CDTF">2016-06-05T07:23:00Z</dcterms:modified>
  <cp:revision>2</cp:revision>
  <dc:subject/>
  <dc:title>آدرس مراکز بهداشتی درمانی تحت پوشش شبکه بهداشت و درمان شهرستان اسلامشهر</dc:title>
</cp:coreProperties>
</file>